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sprzedaż i dostawa mebli, określonych w zadaniu nr ….. Akademii im. Jana Długosza w Częstochowie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 …………………………………………………………………………………………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Przedmiot zamówienia określony w zadaniu nr 1 obejmuje demontaż blatów istniejących przez Wykonawcę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za dane zadanie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za dane zadanie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za dane zad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32:00Z</dcterms:created>
  <dc:creator>Joanna Sośniak</dc:creator>
  <dc:description/>
  <cp:keywords/>
  <dc:language>en-US</dc:language>
  <cp:lastModifiedBy>bczerwinska</cp:lastModifiedBy>
  <cp:lastPrinted>2013-11-20T12:34:00Z</cp:lastPrinted>
  <dcterms:modified xsi:type="dcterms:W3CDTF">2013-11-20T11:34:00Z</dcterms:modified>
  <cp:revision>4</cp:revision>
  <dc:subject/>
  <dc:title>Załącznik nr @t_siwz_wzor#nr_kl</dc:title>
</cp:coreProperties>
</file>